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" w:hAnsi="Arial" w:cs="Arial"/>
                <w:smallCaps/>
                <w:spacing w:val="40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" w:hAnsi="Arial" w:cs="Arial"/>
                <w:smallCaps/>
                <w:spacing w:val="40"/>
                <w:sz w:val="26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it-IT"/>
              </w:rPr>
            </w:r>
          </w:p>
        </w:tc>
      </w:tr>
    </w:tbl>
    <w:p>
      <w:pPr>
        <w:pStyle w:val="Aaoeeu"/>
        <w:widowControl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Nom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4"/>
                <w:lang w:val="it-IT"/>
              </w:rPr>
              <w:t>Ceroni Paol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Indirizz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Telefon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E-mail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Nazionalità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Data di nasc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 xml:space="preserve">29/06/1979 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7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" w:hAnsi="Arial" w:cs="Arial"/>
                                      <w:i/>
                                      <w:i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mallCaps/>
                                      <w:sz w:val="24"/>
                                      <w:lang w:val="it-IT"/>
                                    </w:rPr>
                                    <w:t>Competenze tecnich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mallCaps/>
                                <w:sz w:val="24"/>
                                <w:lang w:val="it-IT"/>
                              </w:rPr>
                              <w:t>Competenze tecnich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3"/>
      </w:tblGrid>
      <w:tr>
        <w:trPr>
          <w:trHeight w:val="1575" w:hRule="atLeast"/>
        </w:trPr>
        <w:tc>
          <w:tcPr>
            <w:tcW w:w="10153" w:type="dxa"/>
            <w:tcBorders/>
          </w:tcPr>
          <w:p>
            <w:pPr>
              <w:pStyle w:val="NormaleWeb"/>
              <w:spacing w:lineRule="atLeast" w:line="220" w:before="100" w:after="10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Nel corso della mia formazione ho avuto modo di acquisire competenze tecniche in particolare nel settore della radioterapia: utilizzo di strumenti di calcolo dedicati alla pianificazione 3DCRT, Brachiterapia, IMRT/VMAT e Tomotherapy. Dosimetrie dei fasci radianti di fotoni ed elettroni, assicurazione di qualità pre-trattamento su pazienti trattati con tecnica IMRT e Tomotherapy, caratterizzazione dosimetrica di pellicole radiocromiche (Gafchromic EBT), dosimetria in vivo con diodi.</w:t>
            </w:r>
          </w:p>
          <w:p>
            <w:pPr>
              <w:pStyle w:val="OiaeaeiYiio2"/>
              <w:widowControl/>
              <w:spacing w:before="20" w:after="20"/>
              <w:ind w:right="400" w:hanging="0"/>
              <w:jc w:val="both"/>
              <w:rPr>
                <w:rFonts w:ascii="Arial" w:hAnsi="Arial" w:eastAsia="Times New Roman" w:cs="Arial"/>
                <w:i w:val="false"/>
                <w:i w:val="false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i w:val="false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jc w:val="both"/>
        <w:rPr/>
      </w:pPr>
      <w:r>
        <w:rPr>
          <w:rFonts w:cs="Arial" w:ascii="Arial" w:hAnsi="Arial"/>
          <w:b/>
          <w:lang w:val="it-IT"/>
        </w:rPr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71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" w:hAnsi="Arial" w:cs="Arial"/>
                                      <w:i/>
                                      <w:i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mallCaps/>
                                      <w:sz w:val="24"/>
                                      <w:lang w:val="it-IT"/>
                                    </w:rPr>
                                    <w:t>Esperienza lavorati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mallCaps/>
                                <w:sz w:val="24"/>
                                <w:lang w:val="it-IT"/>
                              </w:rPr>
                              <w:t>Esperienza lavorati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58"/>
        <w:gridCol w:w="7229"/>
      </w:tblGrid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 w:eastAsia="it-IT"/>
              </w:rPr>
              <w:t>02/2012 – 06/2015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Lavoro o posizione ricoperti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 xml:space="preserve">Contratto libero professionale 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 xml:space="preserve">Azienda Ospedaliero-Universitaria di Moden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Via del Pozzo 71, 41100 Modena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eastAsia="it-IT"/>
              </w:rPr>
            </w:pPr>
            <w:r>
              <w:rPr>
                <w:rFonts w:cs="Arial" w:ascii="Arial" w:hAnsi="Arial"/>
                <w:i w:val="false"/>
                <w:sz w:val="20"/>
                <w:lang w:eastAsia="it-IT"/>
              </w:rPr>
              <w:t>Ospedaliero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Attività di Esperto in Fisica Medica per Radioterapia presso la struttura Complessa di Fisica Sanitaria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Utilizzo di strumenti di calcolo dedicati alla pianificazione 3DCRT, IMRT e Tomotherapy, Brachiterapia, dosimetrie dei fasci radianti di fotoni ed elettroni, assicurazione di qualità pre-trattamento su pazienti trattati con tecnica IMRT/VMAT e Tomotherapy.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 w:eastAsia="it-IT"/>
              </w:rPr>
              <w:t>02/2011 – 12/2011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Lavoro o posizione ricoperti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Contratto di lavoro a progetto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Tecnologie Avanzate S.r.l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Corso Moncalieri 21/I, Torino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eastAsia="it-IT"/>
              </w:rPr>
            </w:pPr>
            <w:r>
              <w:rPr>
                <w:rFonts w:cs="Arial" w:ascii="Arial" w:hAnsi="Arial"/>
                <w:i w:val="false"/>
                <w:sz w:val="20"/>
                <w:lang w:eastAsia="it-IT"/>
              </w:rPr>
              <w:t>Ospedaliero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 xml:space="preserve">Fisico Sanitario nell’ambito del Settore Radioterapia della S.C. di Fisica Sanitaria collocate nel Polo Oncologico Aosta-Ivrea  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Controlli di Qualità su apparecchiature e dosimetrie, controlli di Qualità sui TPS, elaborazione dei piani di trattamento in Tomoterapia  e su sistema Pinnacle, elaborazione dei piani di trattamento IMRT statica su sistema MasterPlan, elaborazione dei piani di trattamento IMRT statica –dinamica su sistema Pinnacle, su messa a punto di nuova strumentazione èer la verifica dosimetrica dei piani di trattamento, dosimetria di verifica dei piani di trattamento, studio ed implemantazione nuove tecniche di trattamento  e IGRT.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 w:eastAsia="it-IT"/>
              </w:rPr>
              <w:t>02/2010 – 02/2011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Lavoro o posizione ricoperti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Contratto di lavoro a progetto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Tecnologie Avanzate S.r.l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Corso Moncalieri 21/I, Torino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eastAsia="it-IT"/>
              </w:rPr>
            </w:pPr>
            <w:r>
              <w:rPr>
                <w:rFonts w:cs="Arial" w:ascii="Arial" w:hAnsi="Arial"/>
                <w:i w:val="false"/>
                <w:sz w:val="20"/>
                <w:lang w:eastAsia="it-IT"/>
              </w:rPr>
              <w:t>Ospedaliero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Fisico Sanitario nell’ambito del Settore Radioterapia della S.C. di Fisica Sanitaria dell’Azienda Ospedaliero Universitaria Policlinico do Modena.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Implementazione di software di Qualità Assurance e calcolo indipendente per piano di trattamento radioterapici 3DCRT e IMRT. Integrazione dati ed immagini in ambito clinico multimodale mediante sviluppo di network DICOMRT.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Dat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 w:eastAsia="it-IT"/>
              </w:rPr>
              <w:t>03/2008 - 10/2009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Lavoro o posizione ricoperti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carico di collaborazione coordinata e continuativa a favore di un Laureato in Fisica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18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Azienda Ospedaliero – Universitaria di Mode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Via del Pozzo 71, 41100 Modena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Ospedaliero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18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Laureato in Fisica, con iscrizione alla scuola di specializzazione in Fisica Sanitaria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18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Attività di supporto organizzativo e predisposizione del materiale didattico e documentazione scientifica per la gestione degli eventi formativi inerenti al progetto “Competenze, metodi ed organizzazione per la gestione di programmi di ricerca tecnologica” nell’ambito del Programma di ricerca Regione-Università 2007-2009 presso la struttura complessa di Fisica Sanitaria.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58"/>
        <w:gridCol w:w="7229"/>
      </w:tblGrid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eastAsia="it-IT"/>
              </w:rPr>
              <w:t>Dat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</w:rPr>
              <w:t>01/2007 - 11/2009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eastAsia="it-IT"/>
              </w:rPr>
              <w:t>Lavoro o posizione ricoperti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6999" w:leader="none"/>
              </w:tabs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Tirocinio presso la Struttura Complessa di Fisica Sanitaria del Policlinico di Modena http://www.policlinico.mo.it/reparti/fisicasanitaria.asp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Oggetto del Tirocini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sulle apparecchiature di radiodiagnostica presenti presso questa realtà ospedaliera (dispositivi CR, monitor di refertazione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Interventi per la misura della dose al paziente e degli accorgimenti per la sua riduzione, in particolare nell’ambito della TC pediatr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ell’immagine e studio di applicazioni per la raccolta e l’archiviazione dei dati con particolare riferimento alle immagini, dei CQ degli impianti CR e delle Work St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 contrasto/dettaglio tramite acquisizione di immagini di fantocci CDRAD e CDMAM per sistemi di radiologia convenzionale e per sistemi di mammograf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in TC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su in R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Settimanale in RT (Linac/Cobalto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mensili in RT (Linac/Cobalto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trimestrali in RT (Linac/Cobalto)</w:t>
            </w:r>
          </w:p>
          <w:p>
            <w:pPr>
              <w:pStyle w:val="OiaeaeiYiio2"/>
              <w:widowControl/>
              <w:tabs>
                <w:tab w:val="clear" w:pos="720"/>
                <w:tab w:val="left" w:pos="6999" w:leader="none"/>
              </w:tabs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Oggetto del Tirocinio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semestrali in RT (Linac/Cobalto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annuali in RT (Linac/Cobalto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su Plesioterapi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di Qualità in Brachiterapi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T 3DCRT per Mammella/Parete Toracica (45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T 3DCRT per Pelvi/Retto/Utero/Prostata/Addome (40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PdT 3DCRT per Encefalo e Cranio (2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T 3DCRT per Collo/Rinofaringe/Laringe (8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T 3DCRT per Torace/Polmone (15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speciali Tomotherapy, IMRT (2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liativi, Simulazione Virtuale (21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i con Elettroni (6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T per Brachiterapia (6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eastAsia="it-IT"/>
              </w:rPr>
              <w:t>Date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/2006 - 12/2006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eastAsia="it-IT"/>
              </w:rPr>
              <w:t>Lavoro o posizione ricoperti</w:t>
            </w:r>
          </w:p>
        </w:tc>
        <w:tc>
          <w:tcPr>
            <w:tcW w:w="25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ind w:left="420" w:hanging="4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rocinio presso il servizio di Fisica Sanitaria dell’ospedale Maggiore (Bologna) 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z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4"/>
                <w:lang w:val="it-IT"/>
              </w:rPr>
            </w:pPr>
            <w:r>
              <w:rPr>
                <w:rFonts w:cs="Arial" w:ascii="Arial" w:hAnsi="Arial"/>
                <w:b w:val="false"/>
                <w:sz w:val="24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10/2005 - 11/200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Alma Mater Studiorum, Università di Bologna, Facoltà di scienze matematiche, fisiche e naturali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Terapie radianti, Medicina Nucleare, Diagnostica per Immagini, Informatica medica e statistica applicata. Titolo tesi: </w:t>
            </w:r>
            <w:r>
              <w:rPr>
                <w:rFonts w:cs="Arial" w:ascii="Arial" w:hAnsi="Arial"/>
                <w:b/>
                <w:sz w:val="20"/>
                <w:lang w:val="it-IT"/>
              </w:rPr>
              <w:t>“Prime valutazioni sul rapporto costo beneficio nell’irradiazione corporea totale (TBI) con la Tomotherapy HiArt”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Specialista in Fisica Sanitaria (voto di laurea: </w:t>
            </w:r>
            <w:r>
              <w:rPr>
                <w:rFonts w:cs="Arial" w:ascii="Arial" w:hAnsi="Arial"/>
                <w:b/>
                <w:sz w:val="20"/>
                <w:lang w:val="it-IT"/>
              </w:rPr>
              <w:t>70/70 e lode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it-IT"/>
              </w:rPr>
              <w:t>16-19/12/200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Associazione Italiana di Fisica Medica (AIFM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Fisica Medica e Nuove Frontiere della Medicin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IV Congresso Nazionale Associazione Italiana di Fisica Medic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eastAsia="it-IT"/>
              </w:rPr>
              <w:t>23-25/05/200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Associazione Italiana di Fisica Medica (AIFM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Metodi per l’ottimizzazione e la dosimetria nelle tecniche diagnostiche speciali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Corso AIFM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eastAsia="it-IT"/>
              </w:rPr>
              <w:t>14-16/03/200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 xml:space="preserve">Università degli studi di Firenze POLO BIOMEDICO E TECNOLOGIC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Servizi alla Didattica per Studenti Settore Post-Laurea Servizio Corsi di Perfezionamento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Sicurezza nell’uso delle sorgenti laser in ambito medico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eastAsia="it-IT"/>
              </w:rPr>
              <w:t>05/12/200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Azienda Ospedaliero Universitaria di Parm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" w:ascii="Arial" w:hAnsi="Arial"/>
                <w:i w:val="false"/>
                <w:sz w:val="20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La fusione delle immagini in diagnostica e terapi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Corso tecnico/professional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eastAsia="it-IT"/>
              </w:rPr>
              <w:t>11/10/200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Ospedale Maggiore di Bologn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La protezione dei pazienti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eastAsia="it-IT"/>
              </w:rPr>
              <w:t>10/10/200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Ospedale Maggiore di Bologn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" w:ascii="Arial" w:hAnsi="Arial"/>
                <w:i w:val="false"/>
                <w:sz w:val="20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La protezione dei lavoratori e della Popolazion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Corso tecnico/professional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eastAsia="it-IT"/>
              </w:rPr>
              <w:t>30/06/200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Ospedale S. Orsola Malpighi (Bologna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Gestione informatizzata della radioterapia. L’imaging nelle tecniche speciali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Corso tecnico/professional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eastAsia="it-IT"/>
              </w:rPr>
              <w:t>09/1998 - 10/200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Alma Mater Studiorum, Università di Bolog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Facoltà di scienze matematiche, fisiche e naturali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 xml:space="preserve">Fisica dei biosistemi. 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/>
              </w:rPr>
              <w:t xml:space="preserve">Titolo della tesi: </w:t>
            </w:r>
            <w:r>
              <w:rPr>
                <w:rFonts w:cs="Arial" w:ascii="Arial" w:hAnsi="Arial"/>
                <w:b/>
                <w:i/>
                <w:lang w:eastAsia="it-IT"/>
              </w:rPr>
              <w:t>“Metodi di valutazione del rischio radiologico associato a procedure RX cardiovascolari”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Laurea in Fisic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Livello nella classificazione nazionale 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 xml:space="preserve">Laurea magistrale (voto di laurea: </w:t>
            </w:r>
            <w:r>
              <w:rPr>
                <w:rFonts w:cs="Arial" w:ascii="Arial" w:hAnsi="Arial"/>
                <w:b/>
                <w:sz w:val="20"/>
                <w:lang w:val="it-IT" w:eastAsia="it-IT"/>
              </w:rPr>
              <w:t>107/110</w:t>
            </w: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).</w:t>
            </w:r>
          </w:p>
        </w:tc>
      </w:tr>
    </w:tbl>
    <w:p>
      <w:pPr>
        <w:pStyle w:val="Normal"/>
        <w:rPr>
          <w:rFonts w:ascii="Arial" w:hAnsi="Arial" w:cs="Arial"/>
          <w:smallCaps/>
          <w:spacing w:val="40"/>
          <w:lang w:val="en-US" w:eastAsia="en-US"/>
        </w:rPr>
      </w:pPr>
      <w:r>
        <w:rPr>
          <w:rFonts w:cs="Arial" w:ascii="Arial" w:hAnsi="Arial"/>
          <w:smallCaps/>
          <w:spacing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79370</wp:posOffset>
                </wp:positionH>
                <wp:positionV relativeFrom="page">
                  <wp:posOffset>11482070</wp:posOffset>
                </wp:positionV>
                <wp:extent cx="0" cy="95592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904.1pt" to="203.1pt,165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5314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" w:hAnsi="Arial" w:cs="Arial"/>
                                      <w:i/>
                                      <w:i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i/>
                                      <w:i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41.8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" w:hAnsi="Arial" w:cs="Arial"/>
                                <w:i/>
                                <w:i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mallCaps/>
                                <w:sz w:val="24"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284"/>
        <w:gridCol w:w="283"/>
        <w:gridCol w:w="851"/>
        <w:gridCol w:w="567"/>
        <w:gridCol w:w="642"/>
        <w:gridCol w:w="775"/>
        <w:gridCol w:w="567"/>
        <w:gridCol w:w="851"/>
        <w:gridCol w:w="567"/>
        <w:gridCol w:w="850"/>
        <w:gridCol w:w="567"/>
        <w:gridCol w:w="851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z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z w:val="24"/>
                <w:lang w:val="it-IT"/>
              </w:rPr>
            </w:pPr>
            <w:r>
              <w:rPr>
                <w:rFonts w:cs="Arial" w:ascii="Arial" w:hAnsi="Arial"/>
                <w:i/>
                <w:sz w:val="24"/>
                <w:lang w:val="it-IT"/>
              </w:rPr>
            </w:r>
          </w:p>
        </w:tc>
        <w:tc>
          <w:tcPr>
            <w:tcW w:w="2343" w:type="dxa"/>
            <w:gridSpan w:val="4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taliano</w:t>
            </w:r>
          </w:p>
        </w:tc>
        <w:tc>
          <w:tcPr>
            <w:tcW w:w="50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  <w:t>Altra(e) lingua(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</w:r>
          </w:p>
        </w:tc>
        <w:tc>
          <w:tcPr>
            <w:tcW w:w="2343" w:type="dxa"/>
            <w:gridSpan w:val="4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i/>
                <w:i/>
                <w:smallCaps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nglese</w:t>
            </w:r>
          </w:p>
        </w:tc>
        <w:tc>
          <w:tcPr>
            <w:tcW w:w="502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i/>
                <w:i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mallCaps/>
                <w:lang w:val="it-IT"/>
              </w:rPr>
              <w:t>Autovalutazion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  <w:lang w:val="it-IT" w:eastAsia="it-IT"/>
              </w:rPr>
            </w:pPr>
            <w:r>
              <w:rPr>
                <w:rFonts w:cs="Arial" w:ascii="Arial" w:hAnsi="Arial"/>
                <w:b w:val="false"/>
                <w:i/>
                <w:sz w:val="22"/>
                <w:lang w:val="it-IT" w:eastAsia="it-IT"/>
              </w:rPr>
            </w:r>
          </w:p>
        </w:tc>
        <w:tc>
          <w:tcPr>
            <w:tcW w:w="3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it-IT"/>
              </w:rPr>
              <w:t>Comprensione</w:t>
            </w:r>
          </w:p>
        </w:tc>
        <w:tc>
          <w:tcPr>
            <w:tcW w:w="28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it-IT"/>
              </w:rPr>
              <w:t>Parlato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  <w:t>Scritto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  <w:lang w:val="it-IT" w:eastAsia="it-IT"/>
              </w:rPr>
            </w:pPr>
            <w:r>
              <w:rPr>
                <w:rFonts w:cs="Arial" w:ascii="Arial" w:hAnsi="Arial"/>
                <w:b/>
                <w:i w:val="false"/>
                <w:lang w:val="it-IT" w:eastAsia="it-I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it-IT" w:eastAsia="it-IT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it-IT" w:eastAsia="it-IT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Ascolto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Lettur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 xml:space="preserve">Interazione 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orale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Produzione orale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Scritto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Livello europeo (*)</w:t>
            </w:r>
          </w:p>
          <w:p>
            <w:pPr>
              <w:pStyle w:val="Aaoeeu"/>
              <w:jc w:val="right"/>
              <w:rPr>
                <w:rFonts w:ascii="Arial" w:hAnsi="Arial" w:cs="Arial"/>
                <w:b/>
                <w:b/>
                <w:smallCaps/>
                <w:lang w:val="it-IT" w:eastAsia="it-IT"/>
              </w:rPr>
            </w:pPr>
            <w:r>
              <w:rPr>
                <w:rFonts w:cs="Arial" w:ascii="Arial" w:hAnsi="Arial"/>
                <w:b/>
                <w:smallCaps/>
                <w:lang w:val="it-IT" w:eastAsia="it-I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eastAsia="it-IT"/>
              </w:rPr>
            </w:pPr>
            <w:r>
              <w:rPr>
                <w:rFonts w:cs="Arial" w:ascii="Arial" w:hAnsi="Arial"/>
                <w:b/>
                <w:sz w:val="22"/>
                <w:lang w:eastAsia="it-IT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A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Utente ba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B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Utente Autono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A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Utente ba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A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Utente Ba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A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Utente Base</w:t>
            </w:r>
          </w:p>
        </w:tc>
      </w:tr>
    </w:tbl>
    <w:p>
      <w:pPr>
        <w:pStyle w:val="Aaoeeu"/>
        <w:widowControl/>
        <w:rPr>
          <w:rFonts w:ascii="Arial" w:hAnsi="Arial" w:cs="Arial"/>
          <w:sz w:val="18"/>
          <w:lang w:val="it-IT" w:eastAsia="it-IT"/>
        </w:rPr>
      </w:pPr>
      <w:r>
        <w:rPr>
          <w:rFonts w:eastAsia="Arial" w:cs="Arial" w:ascii="Arial" w:hAnsi="Arial"/>
          <w:sz w:val="18"/>
          <w:lang w:val="it-IT" w:eastAsia="it-IT"/>
        </w:rPr>
        <w:t xml:space="preserve">                                                       </w:t>
      </w:r>
      <w:r>
        <w:rPr>
          <w:rFonts w:cs="Arial" w:ascii="Arial" w:hAnsi="Arial"/>
          <w:sz w:val="18"/>
          <w:lang w:val="it-IT" w:eastAsia="it-IT"/>
        </w:rPr>
        <w:t>(*) Quadro comune europeo di riferimento per le lingue</w:t>
      </w:r>
    </w:p>
    <w:p>
      <w:pPr>
        <w:pStyle w:val="Aaoeeu"/>
        <w:widowControl/>
        <w:rPr>
          <w:rFonts w:ascii="Arial" w:hAnsi="Arial" w:cs="Arial"/>
          <w:sz w:val="18"/>
          <w:lang w:val="it-IT" w:eastAsia="it-IT"/>
        </w:rPr>
      </w:pPr>
      <w:r>
        <w:rPr>
          <w:rFonts w:cs="Arial" w:ascii="Arial" w:hAnsi="Arial"/>
          <w:sz w:val="18"/>
          <w:lang w:val="it-IT" w:eastAsia="it-IT"/>
        </w:rPr>
      </w:r>
    </w:p>
    <w:p>
      <w:pPr>
        <w:pStyle w:val="Aaoeeu"/>
        <w:widowControl/>
        <w:rPr>
          <w:rFonts w:ascii="Arial" w:hAnsi="Arial" w:cs="Arial"/>
          <w:sz w:val="18"/>
          <w:lang w:val="it-IT" w:eastAsia="it-IT"/>
        </w:rPr>
      </w:pPr>
      <w:r>
        <w:rPr>
          <w:rFonts w:cs="Arial" w:ascii="Arial" w:hAnsi="Arial"/>
          <w:sz w:val="18"/>
          <w:lang w:val="it-IT" w:eastAsia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  <w:sz w:val="18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  <w:t>Capacità e competenze relazionali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  <w:sz w:val="18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18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 w:eastAsia="it-IT"/>
              </w:rPr>
              <w:t>Capacità di lavorare in gruppo maturata nelle varie occasioni di esperienza di volontariato ed impegno giovanile tramite la collaborazione fra persone anche di diversa nazionalità.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  <w:sz w:val="22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  <w:t xml:space="preserve">Capacità e competenze organizzative 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 w:eastAsia="it-IT"/>
              </w:rPr>
              <w:t>Capacità di lavorare contemporaneamente su più obiettivi e con scadenze inderogabili, acquisita sia durante gli anni dell’università che nel periodo di tirocinio presso gli ospedali.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  <w:t>Capacità e competenze  tecnich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it-IT"/>
              </w:rPr>
            </w:pPr>
            <w:r>
              <w:rPr>
                <w:rFonts w:cs="Arial" w:ascii="Arial" w:hAnsi="Arial"/>
                <w:b/>
                <w:i/>
                <w:sz w:val="24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 w:eastAsia="it-IT"/>
              </w:rPr>
              <w:t>Programmazione nei linguaggi Fortran ed Assembler. Conoscenza avanzata di Windows e pacchetti Office.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mallCaps/>
                <w:sz w:val="24"/>
                <w:lang w:val="it-IT"/>
              </w:rPr>
              <w:t>Capacità e competenze artistich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 w:eastAsia="it-IT"/>
              </w:rPr>
              <w:t>Canto moderno e canto jazz che ho studiato per 5 anni. Ho fatto parte dei</w:t>
            </w:r>
            <w:r>
              <w:rPr>
                <w:rFonts w:cs="Arial" w:ascii="Arial" w:hAnsi="Arial"/>
                <w:b/>
                <w:i/>
                <w:lang w:val="it-IT" w:eastAsia="it-IT"/>
              </w:rPr>
              <w:t xml:space="preserve"> “Vociferando Quartet”</w:t>
            </w:r>
            <w:r>
              <w:rPr>
                <w:rFonts w:cs="Arial" w:ascii="Arial" w:hAnsi="Arial"/>
                <w:lang w:val="it-IT" w:eastAsia="it-IT"/>
              </w:rPr>
              <w:t>: un quartetto vocale swing, jazz con cui ho eseguito vari concerti tra i quali le serate organizzate dalla “Slow Food” di  Bagnacavallo nelle estati 2004 – 2008.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mallCaps/>
                <w:sz w:val="24"/>
                <w:lang w:val="it-IT"/>
              </w:rPr>
              <w:t>Patent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" w:hAnsi="Arial" w:cs="Arial"/>
                <w:b w:val="false"/>
                <w:b w:val="false"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mallCaps/>
                <w:sz w:val="24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eastAsia="it-IT"/>
              </w:rPr>
              <w:t>Automobilistica (patente B)</w:t>
            </w:r>
          </w:p>
        </w:tc>
      </w:tr>
    </w:tbl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z w:val="24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z w:val="24"/>
                <w:lang w:val="it-IT"/>
              </w:rPr>
            </w:pPr>
            <w:r>
              <w:rPr>
                <w:rFonts w:cs="Arial" w:ascii="Arial" w:hAnsi="Arial"/>
                <w:b w:val="false"/>
                <w:sz w:val="24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TextBody"/>
              <w:rPr/>
            </w:pPr>
            <w:r>
              <w:rPr/>
              <w:t>Nel 2004/2005/2006 ho frequentato la “ Sophia Summer School”, istituto Superiore di Cultura del Movimento dei Focolari, che offre un percorso complessivo di quattro anni a cui hanno partecipato più di 200 studenti universitari e neolaureati, provenenti da 37 nazioni. La scuola prevede un corso di formazione globale ispirato ai principi di cui si nutre l’esperienza spirituale e sociale del Movimento dei Focolari, fondato da Chiara Lubich; prevede un ampio spettro di percorsi interdisciplinari e si ispira a criteri di,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- rapporto tra vita e pensiero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- esperienza dal vivo di progetti in ambito economico e culturale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 w:eastAsia="it-IT"/>
              </w:rPr>
              <w:t>- respiro universale e dialogo con le diverse visioni del mondo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mallCaps/>
                <w:sz w:val="24"/>
                <w:lang w:val="it-IT"/>
              </w:rPr>
              <w:t>Allegati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n ci sono allegati</w:t>
            </w:r>
          </w:p>
        </w:tc>
      </w:tr>
    </w:tbl>
    <w:p>
      <w:pPr>
        <w:pStyle w:val="Eaoaeaa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283"/>
        <w:gridCol w:w="7513"/>
      </w:tblGrid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  <w:t>Pubblicazioni</w:t>
            </w:r>
          </w:p>
        </w:tc>
        <w:tc>
          <w:tcPr>
            <w:tcW w:w="28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i/>
                <w:i/>
                <w:smallCaps/>
                <w:sz w:val="24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it-IT"/>
              </w:rPr>
            </w:r>
          </w:p>
        </w:tc>
        <w:tc>
          <w:tcPr>
            <w:tcW w:w="7513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er</w:t>
            </w:r>
            <w:r>
              <w:rPr>
                <w:rFonts w:cs="Arial" w:ascii="Arial" w:hAnsi="Arial"/>
                <w:i/>
                <w:sz w:val="20"/>
              </w:rPr>
              <w:t xml:space="preserve">: P.Ceroni, A.E. Francia , B. Franzoni, L. Morini,T. Cost1, C. Danielli </w:t>
            </w:r>
          </w:p>
          <w:p>
            <w:pPr>
              <w:pStyle w:val="Eaoaeaa"/>
              <w:widowControl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lang w:val="en-GB"/>
              </w:rPr>
              <w:t>Gafchromic dosimetric characterization for patient dosimetry verification in Tomotherapy irradiation”, Atti del IV Congresso Nazionale AIFM, 1417-1420, (2009)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Poster: Gabriele Guid ,Paola Ceroni ,Elisa Cenacchi ,Luciano Morini ,Giorgio Tolento ,Francesco Falciola ,Barbara Giusti ,Filippo Bertoni ,Tiziana Costi,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Times New Roman" w:ascii="Arial" w:hAnsi="Arial"/>
                <w:color w:val="000000"/>
                <w:sz w:val="20"/>
                <w:szCs w:val="20"/>
                <w:lang w:val="en-GB" w:eastAsia="en-US"/>
              </w:rPr>
              <w:t>Tomotherapy TBI: Feasability of a real-time protocol for vivo Dosimetry</w:t>
            </w:r>
            <w:r>
              <w:rPr>
                <w:rFonts w:cs="Arial" w:ascii="Arial" w:hAnsi="Arial"/>
                <w:lang w:val="en-GB"/>
              </w:rPr>
              <w:t xml:space="preserve">“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STRO 2010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0"/>
              </w:rPr>
              <w:t>P.Ceroni, A.E. Francia , B. Franzoni, L. Morini,T. Cost1, C. Danielli</w:t>
            </w:r>
          </w:p>
          <w:p>
            <w:pPr>
              <w:pStyle w:val="Default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Dosimetric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haracterization of GafChromic EBT films for patient dosimetry verification in Tomotherapy irradiation“,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isica in Medicina, 2 (2010) 77-83.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i/>
                <w:i/>
                <w:smallCaps/>
                <w:sz w:val="24"/>
                <w:lang w:val="en-GB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" w:hAnsi="Arial" w:cs="Arial"/>
                <w:i/>
                <w:i/>
                <w:smallCaps/>
                <w:sz w:val="24"/>
                <w:lang w:val="en-GB"/>
              </w:rPr>
            </w:pPr>
            <w:r>
              <w:rPr>
                <w:rFonts w:cs="Arial" w:ascii="Arial" w:hAnsi="Arial"/>
                <w:i/>
                <w:smallCaps/>
                <w:sz w:val="24"/>
                <w:lang w:val="en-GB"/>
              </w:rPr>
            </w:r>
          </w:p>
        </w:tc>
        <w:tc>
          <w:tcPr>
            <w:tcW w:w="7513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i/>
                <w:i/>
                <w:smallCaps/>
                <w:sz w:val="20"/>
                <w:lang w:val="en-GB"/>
              </w:rPr>
            </w:pPr>
            <w:r>
              <w:rPr>
                <w:rFonts w:cs="Arial" w:ascii="Arial" w:hAnsi="Arial"/>
                <w:i/>
                <w:smallCaps/>
                <w:sz w:val="20"/>
                <w:lang w:val="en-GB"/>
              </w:rPr>
            </w:r>
          </w:p>
        </w:tc>
      </w:tr>
    </w:tbl>
    <w:p>
      <w:pPr>
        <w:pStyle w:val="Eaoaeaa"/>
        <w:widowControl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Eaoaeaa"/>
        <w:widowControl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Eaoaeaa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utorizzo il trattamento dei miei dati personali ai sensi del D.lgs. 196 del 30 giugno 2003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______________________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ma_____________________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fr-FR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5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fr-FR"/>
            </w:rPr>
            <w:t xml:space="preserve"> - Curriculum vitae di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Ceroni Paol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Papertitle">
    <w:name w:val="paper_title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Paperauthor">
    <w:name w:val="paper_author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MS Mincho;Arial Unicode MS" w:cs="Times"/>
      <w:color w:val="000000"/>
      <w:sz w:val="24"/>
      <w:szCs w:val="24"/>
      <w:lang w:val="it-IT" w:eastAsia="ja-JP" w:bidi="ar-SA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eastAsia="MS Mincho;Arial Unicode MS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41:00Z</dcterms:created>
  <dc:creator>Siamosenzalavoro</dc:creator>
  <dc:description/>
  <cp:keywords/>
  <dc:language>en-US</dc:language>
  <cp:lastModifiedBy>Azienda Ospedaliera - Policlinico di Modena</cp:lastModifiedBy>
  <cp:lastPrinted>2010-08-24T17:37:00Z</cp:lastPrinted>
  <dcterms:modified xsi:type="dcterms:W3CDTF">2013-11-18T09:58:00Z</dcterms:modified>
  <cp:revision>3</cp:revision>
  <dc:subject/>
  <dc:title>Cv Europeo Italiano</dc:title>
</cp:coreProperties>
</file>